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148697317"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887110666"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521177139"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1396001083"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632751459"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